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СЕЛЬСКОГО ПОСЕЛЕНИЯ РАЙК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0т 11 сентября 2025г.                               аал  Райков                                           №  3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внесении изменений в Решение Совета депутатов муниципального образования Райковский сельсовет от 20 декабря 2024 года № 26 «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администрации Райковского сельсовета Усть-Абаканского муниципального района Республики Хакасия  изменения в Решение  Совета депутатов муниципального образования Райковский сельсовет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Райковского сельсовета Усть-Абаканского муниципального района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0 декабря 2024 года № 26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5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20 534 376,46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6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04,18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1 934 827,72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5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5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5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5год» читать в новой редакции (приложение № 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5 год» читать в новой редакции (приложение № 5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Направить данное Решение Главе Райковского сельсовета для подписания и опубликования  (обнародования) 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со дня его опубликования (обнародов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Райковского сельсовета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Республики Хакасия                                          В.Ю.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5-09-17T11:41:00Z</cp:lastPrinted>
  <dcterms:modified xsi:type="dcterms:W3CDTF">2025-09-17T04:41:00Z</dcterms:modified>
  <cp:revision>251</cp:revision>
  <dc:subject/>
  <dc:title/>
</cp:coreProperties>
</file>